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ст коррекции КТП по ис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ИО педагога </w:t>
      </w:r>
      <w:r>
        <w:rPr>
          <w:rFonts w:cs="Times New Roman" w:ascii="Times New Roman" w:hAnsi="Times New Roman"/>
          <w:sz w:val="20"/>
          <w:szCs w:val="20"/>
        </w:rPr>
        <w:t>Капитонова Галина Анатольев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Электронная почта: </w:t>
      </w:r>
      <w:r>
        <w:rPr/>
        <w:t>galakap77@mail.ru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91"/>
        <w:gridCol w:w="3359"/>
        <w:gridCol w:w="1459"/>
        <w:gridCol w:w="6785"/>
        <w:gridCol w:w="957"/>
        <w:gridCol w:w="1055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Клас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ресурс (учебник (страница, параграф и т.п.), презентации, урок на образовательной платформе и т.д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(рассылка заданий, видеоконференция и т.д.)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для детей(решить примеры, написать конспект, ответить на вопросы и т.д.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вед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сдачи заданий (телефон, почта, виртуальный факультатив и т.д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/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ционального самосознания. Усиление светских элементов в русской культуре XVII в. (§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lesson/istoriya-rossii/10-klass/rossiya-v-xvii-veke/kultura-rossii-xvii-veka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ылка заданий 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 вопрос 4 пис, составить презентацию по тем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-13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а/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пытки преодоления культа личности. ХХ съезд КПСС. Экономические реформы 1950-х – 1960-х гг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ичины их неудач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нцепция построения коммунизм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11 класс - урок 9, 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ылка заданий 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ь задания н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6157/start/175411/</w:t>
              </w:r>
            </w:hyperlink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5793/control/1/222020/</w:t>
              </w:r>
            </w:hyperlink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-13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h.edu.r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/б/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оевание Римом Италии. (§42, 43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lesson/istoriya/5-klass/drevniy-rim/zavoevanie-rimom-italii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2 ответить на вопросы 1,7,  §43, вопр 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-14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/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динение русских земель вокруг Москв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рок 28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918/start/253909/</w:t>
              </w:r>
            </w:hyperlink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на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918/start/253909/</w:t>
              </w:r>
            </w:hyperlink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-15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h.edu.ru</w:t>
            </w:r>
          </w:p>
        </w:tc>
      </w:tr>
      <w:tr>
        <w:trPr>
          <w:trHeight w:val="6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а/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ТАССР в 1953-1964 гг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конференция (10.04)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тест по тем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-17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/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колонизация Среднего Поволжья. Формирование системы управления. Специфика социально-экономического развития в конц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 Религиозная политика царизма в крае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конференция (8.04)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§13, вопр 4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-16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/б/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ойны с Карфагено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конференция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ь задания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7545/start/252506/</w:t>
              </w:r>
            </w:hyperlink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-17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h.edu.ru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/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ия «Москва – третий Рим». Иван III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конференция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те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-17.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Лист коррекции КТП по обществознанию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16"/>
        <w:gridCol w:w="4479"/>
        <w:gridCol w:w="1872"/>
        <w:gridCol w:w="4479"/>
        <w:gridCol w:w="1203"/>
        <w:gridCol w:w="133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Класс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ресурс (учебник (страница, параграф и т.п.), презентации, урок на образовательной платформе и т.д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(рассылка заданий, видеоконференция и т.д.)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для детей(решить примеры, написать конспект, ответить на вопросы и т.д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вед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сдачи заданий (телефон, почта, виртуальный факультатив и т.д.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имущественные права: честь, достоинство, имя. Способы защиты имущественных и неимущественных прав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4695/train/227397/</w:t>
              </w:r>
            </w:hyperlink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ь задания на рассылка задани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esh.edu.ru/subject/lesson/4695/train/227397/</w:t>
              </w:r>
            </w:hyperlink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-14.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h.edu.ru</w:t>
            </w:r>
          </w:p>
        </w:tc>
      </w:tr>
      <w:tr>
        <w:trPr>
          <w:trHeight w:val="115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а/б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Человеч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terneturok.ru/lesson/obshestvoznanie/6-klass/dobrodeteli/chelovek-i-chelovechnost</w:t>
              </w:r>
            </w:hyperlink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 на вопрос 1-3 пар 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-16.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ое право. Порядок и условия заключения брака. Порядок и условия расторжения брак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конференция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те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-16.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Лист коррекции КТП по ОДНКН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16"/>
        <w:gridCol w:w="4331"/>
        <w:gridCol w:w="2203"/>
        <w:gridCol w:w="4297"/>
        <w:gridCol w:w="1203"/>
        <w:gridCol w:w="1334"/>
      </w:tblGrid>
      <w:tr>
        <w:trPr>
          <w:trHeight w:val="17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Класс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ресурс (учебник (страница, параграф и т.п.), презентации, урок на образовательной платформе и т.д.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(рассылка заданий, видеоконференция и т.д.)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для детей(решить примеры, написать конспект, ответить на вопросы и т.д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вед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сдачи заданий (телефон, почта, виртуальный факультатив и т.д.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/б/в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ь и достоинство §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ылка заданий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8, вопросы 1, 6 п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-13.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а/б/в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риоты Росс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конференц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те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-18.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Лист коррекции КТП по электив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16"/>
        <w:gridCol w:w="4042"/>
        <w:gridCol w:w="2197"/>
        <w:gridCol w:w="3973"/>
        <w:gridCol w:w="1401"/>
        <w:gridCol w:w="1557"/>
      </w:tblGrid>
      <w:tr>
        <w:trPr>
          <w:trHeight w:val="17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Клас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ресурс (учебник (страница, параграф и т.п.), презентации, урок на образовательной платформе и т.д.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(рассылка заданий, видеоконференция и т.д.)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для детей(решить примеры, написать конспект, ответить на вопросы и т.д.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ве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сдачи заданий (телефон, почта, виртуальный факультатив и т.д.)</w:t>
            </w:r>
          </w:p>
        </w:tc>
      </w:tr>
      <w:tr>
        <w:trPr>
          <w:trHeight w:val="45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б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 периода перестройки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ылка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  <w:tr>
        <w:trPr>
          <w:trHeight w:val="70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ризис передвижничества. Обогащение художественного языка в реалистической живописи 1870—1890-х гг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ылка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б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рхитектура и скульпту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ылка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.поч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urok.ru/lesson/istoriya-rossii/10-klass/rossiya-v-xvii-veke/kultura-rossii-xvii-veka" TargetMode="External"/><Relationship Id="rId3" Type="http://schemas.openxmlformats.org/officeDocument/2006/relationships/hyperlink" Target="https://resh.edu.ru/subject/3/11/" TargetMode="External"/><Relationship Id="rId4" Type="http://schemas.openxmlformats.org/officeDocument/2006/relationships/hyperlink" Target="https://resh.edu.ru/subject/lesson/6157/start/175411/" TargetMode="External"/><Relationship Id="rId5" Type="http://schemas.openxmlformats.org/officeDocument/2006/relationships/hyperlink" Target="https://resh.edu.ru/subject/lesson/5793/control/1/222020/" TargetMode="External"/><Relationship Id="rId6" Type="http://schemas.openxmlformats.org/officeDocument/2006/relationships/hyperlink" Target="https://interneturok.ru/lesson/istoriya/5-klass/drevniy-rim/zavoevanie-rimom-italii" TargetMode="External"/><Relationship Id="rId7" Type="http://schemas.openxmlformats.org/officeDocument/2006/relationships/hyperlink" Target="https://resh.edu.ru/subject/lesson/7918/start/253909/" TargetMode="External"/><Relationship Id="rId8" Type="http://schemas.openxmlformats.org/officeDocument/2006/relationships/hyperlink" Target="https://resh.edu.ru/subject/lesson/7918/start/253909/" TargetMode="External"/><Relationship Id="rId9" Type="http://schemas.openxmlformats.org/officeDocument/2006/relationships/hyperlink" Target="https://resh.edu.ru/subject/lesson/7545/start/252506/" TargetMode="External"/><Relationship Id="rId10" Type="http://schemas.openxmlformats.org/officeDocument/2006/relationships/hyperlink" Target="https://resh.edu.ru/subject/lesson/4695/train/227397/" TargetMode="External"/><Relationship Id="rId11" Type="http://schemas.openxmlformats.org/officeDocument/2006/relationships/hyperlink" Target="https://resh.edu.ru/subject/lesson/4695/train/227397/" TargetMode="External"/><Relationship Id="rId12" Type="http://schemas.openxmlformats.org/officeDocument/2006/relationships/hyperlink" Target="https://interneturok.ru/lesson/obshestvoznanie/6-klass/dobrodeteli/chelovek-i-chelovechnost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1:55:00Z</dcterms:created>
  <dc:creator>Пользователь</dc:creator>
  <dc:description/>
  <dc:language>en-US</dc:language>
  <cp:lastModifiedBy>Пользователь</cp:lastModifiedBy>
  <dcterms:modified xsi:type="dcterms:W3CDTF">2020-03-29T13:30:00Z</dcterms:modified>
  <cp:revision>1</cp:revision>
  <dc:subject/>
  <dc:title/>
</cp:coreProperties>
</file>